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9/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4 lipca 2013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w sprawie ustanowienia Regulaminu zasad wydatkowania środków funduszu sołeckiego </w:t>
        <w:br/>
        <w:t>w Gminie Grzmiąc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ust. 2 pkt. 2 i 4 ustawy z dnia 8 marca 1990 r. o samorządzie gminnym (Dz. U. z 2013 r., poz. 594) oraz art. 1 ustawy z dnia 20 lutego 2009 roku </w:t>
        <w:br/>
        <w:t xml:space="preserve">o funduszu sołeckim (Dz. U. 2009 r. Nr 52, poz. 420) zarządzam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1.</w:t>
      </w:r>
      <w:r>
        <w:rPr/>
        <w:t xml:space="preserve"> Ustanawiam Regulamin Zasad Wydatkowania Środków Funduszu Sołeckiego </w:t>
        <w:br/>
        <w:t xml:space="preserve">w Gminie Grzmiąca, stanowiący załącznik nr 1 do niniejszego zarzą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2.</w:t>
      </w:r>
      <w:r>
        <w:rPr/>
        <w:t xml:space="preserve"> Ustanawiam wzór wniosku sołectwa w sprawie przeznaczenia środków funduszu sołeckiego, stanowiący załącznik nr 2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3.</w:t>
      </w:r>
      <w:r>
        <w:rPr/>
        <w:t xml:space="preserve"> Ustanawiam wzór uchwały zebrania wiejskiego sołectwa w sprawie uchwalenia wniosku o przyznanie środków z funduszu sołeckiego, stanowiący załącznik nr 3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4.</w:t>
      </w:r>
      <w:r>
        <w:rPr/>
        <w:t xml:space="preserve"> Ustanawiam wzór protokołu z zebrania wiejskiego sołectwa, stanowiący załącznik nr 4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5.</w:t>
      </w:r>
      <w:r>
        <w:rPr/>
        <w:t xml:space="preserve"> Ustanawiam wzór listy obecności mieszkańców sołectwa na zebraniu wiejskim </w:t>
        <w:br/>
        <w:t>w sprawie: uchwalenia wniosku o przyznanie środków finansowych z funduszu sołeckiego, stanowiący załącznik nr 5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6.</w:t>
      </w:r>
      <w:r>
        <w:rPr/>
        <w:t xml:space="preserve"> Zarządzenie wchodzi w życie z dniem podpisan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3:00Z</dcterms:created>
  <dc:creator>Szoć</dc:creator>
  <dc:description/>
  <cp:keywords/>
  <dc:language>en-US</dc:language>
  <cp:lastModifiedBy>Szoć</cp:lastModifiedBy>
  <cp:lastPrinted>2013-07-29T11:13:00Z</cp:lastPrinted>
  <dcterms:modified xsi:type="dcterms:W3CDTF">2013-07-29T09:22:00Z</dcterms:modified>
  <cp:revision>5</cp:revision>
  <dc:subject/>
  <dc:title>Zarządzenie Nr 19/2013</dc:title>
</cp:coreProperties>
</file>